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3 do Umowy nr ….z dnia ………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Sprawozdanie z wykorzystania dotacji celowej z budżetu państ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umer umowy o dofinansowanie zadania ze środków budżetu państw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zwa zadani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Beneficjen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ytuł dotacji: dział …, rozdział …, paragraf …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wota przyznanej dotacji (według decyzji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wota wykorzystanej dota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niewykorzystanej przez Beneficjenta dotacji należy podać datę jej zwrotu oraz wskazać przyczyny niewykorzystania środków w pełnej wysokośc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formacja o zadaniach wykonanych w ramach zadania – odniesienie do planowanego zakresu rzeczowego (pkt 11, pkt 13 wniosku o dofinansowani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Stopień wykonania zadani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zeczowy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1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1007"/>
        <w:gridCol w:w="1816"/>
        <w:gridCol w:w="1916"/>
      </w:tblGrid>
      <w:tr>
        <w:trPr>
          <w:trHeight w:val="76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i zadania zrealizowanego w 2012 rok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dnostka miar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lkość/liczba  wykona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wykonania</w:t>
            </w:r>
          </w:p>
        </w:tc>
      </w:tr>
      <w:tr>
        <w:trPr>
          <w:trHeight w:val="34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ługość nowo wybudowanych/ przebudowanych/ wyremontowanych dróg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nowo wybudowanych/  przebudowanych/ wyremontowanych skrzyżowań (wyłączając typ rondo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czba przebudowanych/ wyremontowanych/ wybudowanych skrzyżowań typu rond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czba wybudowanych/ przebudowanych/ wyremontowanych mostów, wiaduktów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nowo wybudowanych/ przebudowanych/ wyremontowanych zatok autobus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 nowo wybudowanych/ przebudowanych/ wyremontowanych chodni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 nowo wybudowanych/ przebudowanych/ wyremontowanych ścieżek rower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 nowo wybudowanych/  przebudowanych/ wyremontowanych ciągów pieszo - rowerow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nowo wybudowanych/ przebudowanych/ wyremontowanych punktów oświetleni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czba nowych wybudowanych/ przebudowanych/ wyremontowanych / wyznaczonych przejść dla piesz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czba nowo wybudowanych/ przebudowanych/ wyremontowanych punktów sygnalizacji ulicznej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 nowo wybudowanej przebudowanej/ wyremontowanej sieci kanalizacji deszczow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Finansowy – w %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>Zestawienie dokumentów potwierdzających poniesienie wydatków na realizację zada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1940"/>
        <w:gridCol w:w="1887"/>
        <w:gridCol w:w="1559"/>
        <w:gridCol w:w="159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dokument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stawienia dokument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t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ota bru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zapłat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Załączniki: </w:t>
        <w:tab/>
        <w:t xml:space="preserve">potwierdzone za zgodność z oryginałem kopie faktur, rachunków, zgodne </w:t>
        <w:br/>
        <w:t xml:space="preserve">z poz. 10, wraz dowodami zapłaty, dokumentów potwierdzających odbiór/wykonanie prac, wyciągów bankowych lub przelewów bankowych i innych dokumentów finansowych potwierdzających realizację </w:t>
      </w:r>
      <w:r>
        <w:rPr>
          <w:sz w:val="22"/>
        </w:rPr>
        <w:t>zadania</w:t>
      </w:r>
      <w:r>
        <w:rPr>
          <w:sz w:val="22"/>
          <w:szCs w:val="22"/>
        </w:rPr>
        <w:t xml:space="preserve">, zgodnie z umową o dofinansowanie. </w:t>
      </w:r>
    </w:p>
    <w:p>
      <w:pPr>
        <w:pStyle w:val="Normal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! Nie ma potrzeby ponownego wysyłania kopii dokumentów już dostarczonych wraz </w:t>
        <w:br/>
        <w:t>z wnioskiem/wnioskami o wypłatę dotacji. Proszę wskazać, które pozycje z powyższego zestawienia dołączono do poszczególnych wniosków (nr wniosku i data złożenia).</w:t>
      </w:r>
    </w:p>
    <w:p>
      <w:pPr>
        <w:pStyle w:val="Normal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Sporządził.....................................(imię, nazwisko, stanowisko służbowe, numer telefonu, e-mail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(miejscowość i data)............</w:t>
      </w:r>
      <w:r>
        <w:rPr/>
        <w:t>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p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Beneficjen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 Dotyczy zadania, do realizacji którego wymagane jest pozwolenie na budowę oraz zawiadomienie właściwego organu nadzoru budowlanego o zakończeniu budowy:</w:t>
      </w:r>
      <w:r>
        <w:rPr>
          <w:sz w:val="16"/>
          <w:szCs w:val="16"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y, oświadczam, że w dniu …….. został dopełniony obowiązek zawiadomienia właściwego organu nadzoru budowlanego o zakończeniu budowy obiektu budowlanego oraz, że w terminie 21 dni od dnia doręczenia zawiadomienia o zakończeniu budowy, właściwy organ nadzoru budowlanego nie zgłosił sprzeciwu w drodze decyzji,  stosownie do przepisów art. 54 ustawy z dnia 7 lipca 1994 r. Prawo budowla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potwierdzoną za zgodność z oryginałem kopię zawiadomienia o zakończeniu budowy obiektu objętego dofinansowa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Dotyczy zadania do realizacji którego wymagane jest pozwolenie na budowę oraz pozwolenie na użytkowanie, stosownie do przepisów art. 55 ustawy z dnia 7 lipca 1994 r. Prawo budowlane.</w:t>
      </w:r>
      <w:r>
        <w:rPr>
          <w:sz w:val="16"/>
          <w:szCs w:val="16"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 załączeniu przekazuję potwierdzoną za zgodność z oryginałem kopię ostatecznej decyzji o pozwoleniu na użytkow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) Nie dotyczy – inwestycja została zrealizowana w trybie zgłoszenia robót budowlanych nie wymagających pozwolenia na budowę, stosownie do przepisów art. 29, 30 ustawy z dnia 7 lipca 1994 r. Prawo budowlane.</w:t>
      </w:r>
      <w:r>
        <w:rPr>
          <w:sz w:val="16"/>
          <w:szCs w:val="16"/>
        </w:rPr>
        <w:t>*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Podpis osoby upoważnionej do reprezentowania Beneficjen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(miejscowość i data)............</w:t>
      </w:r>
      <w:r>
        <w:rPr/>
        <w:t>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pis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13:00Z</dcterms:created>
  <dc:creator>mmas</dc:creator>
  <dc:description/>
  <cp:keywords/>
  <dc:language>en-US</dc:language>
  <cp:lastModifiedBy>pracownik</cp:lastModifiedBy>
  <cp:lastPrinted>2012-03-01T10:17:00Z</cp:lastPrinted>
  <dcterms:modified xsi:type="dcterms:W3CDTF">2012-03-01T09:18:00Z</dcterms:modified>
  <cp:revision>22</cp:revision>
  <dc:subject/>
  <dc:title>Sprawozdanie końcowe z  realizacji projektu</dc:title>
</cp:coreProperties>
</file>